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DICAL ACADEMY ADVISORY BOA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ETING NOT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25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s:</w:t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tablish goals, focus of the Advisory Boa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ect chairperson and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dance:</w:t>
      </w:r>
      <w:r>
        <w:rPr>
          <w:rFonts w:cs="Arial" w:ascii="Arial" w:hAnsi="Arial"/>
        </w:rPr>
        <w:t xml:space="preserve">  Jeanne Heifner, Staci Appleton, Susan MacKenzie, Jane Burdick, Jessica Bohan (Susan’s inter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ion of attendance—City Council meeting and School Board meeting seem to have interfered somewhat with attendance.  Will try to expand list of invitees for August meeting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nutes from last meeting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 Feed-back form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ane Burdick compiled student evaluations—overall students were happy with their experience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visory Board Goa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should our focus b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et four times yearl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ncourage hospital employees to involve the students when they shado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re department heads on Medical Academy Advisory Boa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pare employees for the students; explain to employees what to do to involve the studen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 we want to accomplish as a group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rt term go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aluate what we’re doing well and what we need to improv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ave BFMC Department Heads speak to ninth and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one week before the hospital orientation to help students become familiar with the hospital departments and personne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r. Appleton recommends that hospital departments have adjunctive learning experiences available so students can be taken to other hospital departments when there is down time in their assigned depart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t would be helpful for departments to write objectives.  This will help the preceptors keep in mind that every procedure is a learning opportunity for the students.  This way students will have an opportunity to learn about many careers and procedures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ng term g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ection of chairperson and secretary—tabled until August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xt meeting date—August 10, 2010, 5:30PM at NSBHS (Jeanne Heifner’s classroom—building 6 room 102)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coming Events:</w:t>
    </w:r>
  </w:p>
  <w:p>
    <w:pPr>
      <w:pStyle w:val="Footer"/>
      <w:rPr/>
    </w:pPr>
    <w:r>
      <w:rPr/>
      <w:t>June 8          Last day of school for students</w:t>
    </w:r>
  </w:p>
  <w:p>
    <w:pPr>
      <w:pStyle w:val="Footer"/>
      <w:rPr/>
    </w:pPr>
    <w:r>
      <w:rPr/>
      <w:t>June 23-27  HOSA National Leadership Conference (Orlando)</w:t>
    </w:r>
  </w:p>
  <w:p>
    <w:pPr>
      <w:pStyle w:val="Footer"/>
      <w:rPr/>
    </w:pPr>
    <w:r>
      <w:rPr/>
      <w:t>August 9     Teachers return to school</w:t>
    </w:r>
  </w:p>
  <w:p>
    <w:pPr>
      <w:pStyle w:val="Footer"/>
      <w:rPr/>
    </w:pPr>
    <w:r>
      <w:rPr/>
      <w:t>August 16   First day of school for stud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11:00Z</dcterms:created>
  <dc:creator>jkheifne</dc:creator>
  <dc:description/>
  <cp:keywords/>
  <dc:language>en-US</dc:language>
  <cp:lastModifiedBy>jkheifne</cp:lastModifiedBy>
  <dcterms:modified xsi:type="dcterms:W3CDTF">2010-05-28T13:42:00Z</dcterms:modified>
  <cp:revision>5</cp:revision>
  <dc:subject/>
  <dc:title>MEDICAL ACADEMY MEETING AGENDA</dc:title>
</cp:coreProperties>
</file>